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 Techniqu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3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751963"/>
      <w:bookmarkStart w:id="1" w:name="__Fieldmark__0_109751963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751963"/>
      <w:bookmarkStart w:id="3" w:name="__Fieldmark__1_10975196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</w:t>
      </w:r>
      <w:r>
        <w:rPr>
          <w:rFonts w:cs="Arial" w:ascii="Arial" w:hAnsi="Arial"/>
          <w:b/>
        </w:rPr>
        <w:t>Lot n° 2 : Sécurité – Martinique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751963"/>
      <w:bookmarkStart w:id="5" w:name="__Fieldmark__2_109751963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9751963"/>
      <w:bookmarkStart w:id="7" w:name="__Fieldmark__3_10975196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9751963"/>
      <w:bookmarkStart w:id="9" w:name="__Fieldmark__4_109751963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9751963"/>
      <w:bookmarkStart w:id="11" w:name="__Fieldmark__5_109751963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9751963"/>
      <w:bookmarkStart w:id="13" w:name="__Fieldmark__6_109751963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9751963"/>
      <w:bookmarkStart w:id="15" w:name="__Fieldmark__7_109751963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9751963"/>
      <w:bookmarkStart w:id="17" w:name="__Fieldmark__8_109751963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9751963"/>
      <w:bookmarkStart w:id="19" w:name="__Fieldmark__9_109751963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9751963"/>
      <w:bookmarkStart w:id="21" w:name="__Fieldmark__10_109751963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9751963"/>
      <w:bookmarkStart w:id="23" w:name="__Fieldmark__11_109751963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9751963"/>
      <w:bookmarkStart w:id="25" w:name="__Fieldmark__12_109751963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109751963"/>
      <w:bookmarkStart w:id="27" w:name="__Fieldmark__13_109751963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09751963"/>
      <w:bookmarkStart w:id="29" w:name="__Fieldmark__14_109751963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9751963"/>
      <w:bookmarkStart w:id="31" w:name="__Fieldmark__15_109751963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9751963"/>
      <w:bookmarkStart w:id="33" w:name="__Fieldmark__16_109751963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9751963"/>
      <w:bookmarkStart w:id="35" w:name="__Fieldmark__17_109751963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9751963"/>
      <w:bookmarkStart w:id="37" w:name="__Fieldmark__18_109751963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9751963"/>
      <w:bookmarkStart w:id="39" w:name="__Fieldmark__19_109751963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9751963"/>
      <w:bookmarkStart w:id="41" w:name="__Fieldmark__20_109751963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9751963"/>
      <w:bookmarkStart w:id="43" w:name="__Fieldmark__21_109751963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9751963"/>
      <w:bookmarkStart w:id="45" w:name="__Fieldmark__22_109751963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9751963"/>
      <w:bookmarkStart w:id="47" w:name="__Fieldmark__23_109751963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09751963"/>
      <w:bookmarkStart w:id="49" w:name="__Fieldmark__24_109751963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09751963"/>
      <w:bookmarkStart w:id="51" w:name="__Fieldmark__25_109751963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09751963"/>
      <w:bookmarkStart w:id="53" w:name="__Fieldmark__26_109751963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09751963"/>
      <w:bookmarkStart w:id="55" w:name="__Fieldmark__27_109751963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3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0:47:00Z</dcterms:created>
  <dc:creator>francois</dc:creator>
  <dc:description/>
  <cp:keywords/>
  <dc:language>en-US</dc:language>
  <cp:lastModifiedBy>CHENET Dany TSEF 2CL</cp:lastModifiedBy>
  <cp:lastPrinted>2024-06-05T08:11:00Z</cp:lastPrinted>
  <dcterms:modified xsi:type="dcterms:W3CDTF">2025-11-06T13:25:00Z</dcterms:modified>
  <cp:revision>7</cp:revision>
  <dc:subject/>
  <dc:title>_Modèle recommandé : le service peut l’adapter le cas échéant_DC1_</dc:title>
</cp:coreProperties>
</file>